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944954857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7308282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2311776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